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Goal 4.01: Linear Equations Practice</w:t>
      </w:r>
    </w:p>
    <w:p>
      <w:pPr>
        <w:pStyle w:val="Normal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rPr>
          <w:sz w:val="26"/>
        </w:rPr>
      </w:pPr>
      <w:r>
        <w:rPr>
          <w:sz w:val="26"/>
        </w:rPr>
        <w:t>Find the rate of change for the following graphs and write an equation for the data:</w:t>
      </w:r>
    </w:p>
    <w:p>
      <w:pPr>
        <w:pStyle w:val="Normal"/>
        <w:tabs>
          <w:tab w:val="clear" w:pos="720"/>
          <w:tab w:val="left" w:pos="4928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4928" w:leader="none"/>
        </w:tabs>
        <w:rPr/>
      </w:pPr>
      <w:r>
        <w:rPr/>
        <w:t xml:space="preserve">1.  </w:t>
        <w:tab/>
        <w:tab/>
        <w:t xml:space="preserve">2. </w:t>
      </w:r>
    </w:p>
    <w:tbl>
      <w:tblPr>
        <w:tblW w:w="6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87"/>
        <w:gridCol w:w="805"/>
        <w:gridCol w:w="1023"/>
        <w:gridCol w:w="805"/>
        <w:gridCol w:w="805"/>
        <w:gridCol w:w="1036"/>
        <w:gridCol w:w="80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rs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ges Read</w:t>
            </w:r>
          </w:p>
        </w:tc>
        <w:tc>
          <w:tcPr>
            <w:tcW w:w="805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utes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et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805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  <w:tc>
          <w:tcPr>
            <w:tcW w:w="805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</w:t>
            </w:r>
          </w:p>
        </w:tc>
        <w:tc>
          <w:tcPr>
            <w:tcW w:w="805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</w:t>
            </w:r>
          </w:p>
        </w:tc>
        <w:tc>
          <w:tcPr>
            <w:tcW w:w="805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6"/>
        </w:rPr>
      </w:pPr>
      <w:r>
        <w:rPr>
          <w:sz w:val="26"/>
        </w:rPr>
        <w:t>3.  A kitten grows from 5 oz at birth to 3 lbs 5 oz at 6 months. (Hint: 1 lb = 16 oz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Identify a) the slope and b) the y – intercept for each equation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6"/>
        </w:rPr>
      </w:pPr>
      <w:r>
        <w:rPr>
          <w:sz w:val="26"/>
        </w:rPr>
        <w:t>4. y = -4x + 16</w:t>
        <w:tab/>
        <w:tab/>
        <w:t>5. y = 5</w:t>
        <w:tab/>
        <w:tab/>
        <w:t>6.  3x + 4y = -24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7. Identify the point and slope in the equation y – 4 = 5(x + 2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Write the equation in point-slope form for the line through the points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6"/>
        </w:rPr>
      </w:pPr>
      <w:r>
        <w:rPr>
          <w:sz w:val="26"/>
        </w:rPr>
        <w:t>8.   (9, 4) with m = -8</w:t>
        <w:tab/>
        <w:tab/>
        <w:tab/>
        <w:tab/>
        <w:t>9.  (-7, 3) and (4, -11)</w:t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10.  Write the equation in slope-intercept form for the line through points (-1, 2) and (3, -10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11. A line has slope 4/3.  Through which two points could this line pass?</w:t>
      </w:r>
    </w:p>
    <w:p>
      <w:pPr>
        <w:pStyle w:val="Normal"/>
        <w:rPr>
          <w:sz w:val="26"/>
        </w:rPr>
      </w:pPr>
      <w:r>
        <w:rPr>
          <w:sz w:val="26"/>
        </w:rPr>
        <w:tab/>
        <w:t>a. (24, 19), (8, 10)</w:t>
        <w:tab/>
        <w:tab/>
        <w:tab/>
        <w:t>b.  (10, 8), (16, 0)</w:t>
      </w:r>
    </w:p>
    <w:p>
      <w:pPr>
        <w:pStyle w:val="Normal"/>
        <w:rPr>
          <w:sz w:val="26"/>
        </w:rPr>
      </w:pPr>
      <w:r>
        <w:rPr>
          <w:sz w:val="26"/>
        </w:rPr>
        <w:tab/>
        <w:t>c. (28, 10), (22, 2)</w:t>
        <w:tab/>
        <w:tab/>
        <w:tab/>
        <w:t>d.  (4, 20), (0, 17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12.  Use the slope and y-intercept to graph the equation 2x + 3y = -6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13. Find the x- and y- intercepts of the line 6x – 15x = 60 </w:t>
      </w:r>
      <w:r>
        <w:rPr>
          <w:sz w:val="26"/>
          <w:u w:val="single"/>
        </w:rPr>
        <w:t>and graph</w:t>
      </w:r>
      <w:r>
        <w:rPr>
          <w:sz w:val="26"/>
        </w:rPr>
        <w:t xml:space="preserve"> the line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14.  Find the y-intercept of the line y + 3 = 4(x + 3)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Use the following information to answer the given questions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15.  A ride in a cab costs $0.40, as well as $0.15 per mile. 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>a) Write and graph an equation in slope-intercept form for traveling x miles in the cab.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>b) The cab charges $0.70 for a ride of how many miles?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>c) How much does the cab charge for an 8-mile trip?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16.  A group of mountain climbers begin an expedition with 265 pounds of food.  They plan to eat a total of 15 pounds of food per day.  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>a) Write an equation that shows the remaining food supply related to the number of days.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>b) The group plans to eat the last of their food the day their expedition ends.  How many days should they expect the trip to last?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17.  A tire dealer sells Supreme tires for $48 each and Prestige tires for $56 each.  During one week, the sales for both tires totaled $2008.  Write an equation that would represent this situation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________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Times New Roman" w:hAnsi="Calibri;Times New Roman" w:eastAsia="Calibri;Times New Roman" w:cs="Calibri;Times New Roman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21:57:00Z</dcterms:created>
  <dc:creator>Sharon Fieldman</dc:creator>
  <dc:description/>
  <cp:keywords/>
  <dc:language>en-US</dc:language>
  <cp:lastModifiedBy>Sharon Fieldman</cp:lastModifiedBy>
  <dcterms:modified xsi:type="dcterms:W3CDTF">2010-05-24T00:25:00Z</dcterms:modified>
  <cp:revision>8</cp:revision>
  <dc:subject/>
  <dc:title>Goal 4</dc:title>
</cp:coreProperties>
</file>